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ART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PLANILHA DE BDI</w:t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PLANILHA DE ENCARGOS SOCIAIS HORISTA</w:t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40"/>
          <w:szCs w:val="40"/>
        </w:rPr>
        <w:t>PLANILHA DE ENC. SOCIAIS MENSALISTA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ind w:left="-284" w:hanging="0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ind w:left="-284" w:hanging="0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PLANILHA DE RESUMO DO EMPREENDIMENTO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PLANILHA DE VENDA DO EMPREENDIMENTO</w:t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ind w:left="-426" w:hanging="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PLANILHA DE CUSTOS DO EMPREENDIMENTO</w:t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CRONOGRAMA DO EMPREENDIMENTO</w:t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DECLARAÇÕES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ESPECIFICAÇÕES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FICHA TÉCNICA</w:t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PROJETOS</w:t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24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RELATÓRIO FOTOGRÁFICO</w:t>
      </w:r>
      <w:r>
        <w:br w:type="page"/>
      </w:r>
    </w:p>
    <w:p>
      <w:pPr>
        <w:pStyle w:val="Normal"/>
        <w:spacing w:lineRule="auto" w:line="276" w:before="24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24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JUSTIFICATIVA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TO BÁSICO PARA CONSTRUÇÃO DE QUADRA DE ESPORTE PADRÃO SEDUC/SE NO MUNICÍPIO DE MOITA BONITA/S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433070</wp:posOffset>
                </wp:positionH>
                <wp:positionV relativeFrom="paragraph">
                  <wp:posOffset>149860</wp:posOffset>
                </wp:positionV>
                <wp:extent cx="6576695" cy="2319655"/>
                <wp:effectExtent l="26670" t="0" r="0" b="266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3365" cy="2346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15" cy="642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15" cy="64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</w:rPr>
                              <w:t>CONSTRUÇÃO DE QUADRA DE ESPORTE PADRÃO SEDUC/SE NO MUNICÍPIO DE MOITA BONITA/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lightGray"/>
                              </w:rPr>
                              <w:t>CT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  <w:t xml:space="preserve"> Nº 1048045-74/2017_SICONV – IMPLANTAÇÃO E MODERNIZAÇÃO DE INFRAESTRUTURA ESPORTIVA EM SERGIPE – CONVÊNIO N.º 863641/201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95pt;height:184.75pt;mso-wrap-distance-left:9.05pt;mso-wrap-distance-right:9.05pt;mso-wrap-distance-top:0pt;mso-wrap-distance-bottom:0pt;margin-top:11.8pt;mso-position-vertical-relative:text;margin-left:-36.2pt;mso-position-horizontal-relative:margin">
                <v:shadow on="t" color="#000000" offset="-2.1pt,2.1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115" cy="642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15" cy="64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</w:rPr>
                        <w:t>CONSTRUÇÃO DE QUADRA DE ESPORTE PADRÃO SEDUC/SE NO MUNICÍPIO DE MOITA BONITA/S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highlight w:val="lightGray"/>
                        </w:rPr>
                        <w:t>CT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highlight w:val="lightGray"/>
                        </w:rPr>
                        <w:t xml:space="preserve"> Nº 1048045-74/2017_SICONV – IMPLANTAÇÃO E MODERNIZAÇÃO DE INFRAESTRUTURA ESPORTIVA EM SERGIPE – CONVÊNIO N.º 863641/201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D – </w:t>
      </w:r>
      <w:r>
        <w:rPr>
          <w:rFonts w:cs="Arial" w:ascii="Arial" w:hAnsi="Arial"/>
          <w:b/>
          <w:color w:val="000000"/>
          <w:sz w:val="24"/>
          <w:szCs w:val="24"/>
        </w:rPr>
        <w:t>CONSTRUÇÃO DE QUADRA DE ESPORTE PADRÃO SEDUC/SE NO MUNICÍPIO DE MOITA BONITA/S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24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CURVA ABC DE SERVIÇOS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English111 Vivace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65735</wp:posOffset>
              </wp:positionH>
              <wp:positionV relativeFrom="paragraph">
                <wp:posOffset>88265</wp:posOffset>
              </wp:positionV>
              <wp:extent cx="5669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05pt,6.95pt" to="433.3pt,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t xml:space="preserve">SEDUC/SE: Rua: Gutemberg Chagas, 169 – Bairro DIA - CNPJ: Nº 13.130.497/000104 </w:t>
    </w:r>
  </w:p>
  <w:p>
    <w:pPr>
      <w:pStyle w:val="Footer"/>
      <w:jc w:val="center"/>
      <w:rPr/>
    </w:pPr>
    <w:r>
      <w:rPr/>
      <w:t>Tels: (079) 3194-3289 - Aracaju – SE  CEP: 49040-7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51460</wp:posOffset>
              </wp:positionH>
              <wp:positionV relativeFrom="paragraph">
                <wp:posOffset>-318135</wp:posOffset>
              </wp:positionV>
              <wp:extent cx="927735" cy="10293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735" cy="1029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42950" cy="93662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950" cy="936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05pt;height:81.05pt;mso-wrap-distance-left:9.05pt;mso-wrap-distance-right:9.05pt;mso-wrap-distance-top:0pt;mso-wrap-distance-bottom:0pt;margin-top:-25.05pt;mso-position-vertical-relative:text;margin-left:-1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42950" cy="93662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2950" cy="936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egenda"/>
      <w:shd w:fill="F2F2F2" w:val="clear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GOVERNO DE SERGIPE</w:t>
    </w:r>
  </w:p>
  <w:p>
    <w:pPr>
      <w:pStyle w:val="Heading5"/>
      <w:shd w:fill="F2F2F2" w:val="clear"/>
      <w:jc w:val="center"/>
      <w:rPr>
        <w:rFonts w:ascii="Segoe UI" w:hAnsi="Segoe UI" w:cs="Segoe UI"/>
        <w:b/>
        <w:b/>
        <w:bCs/>
        <w:color w:val="000000"/>
      </w:rPr>
    </w:pPr>
    <w:r>
      <w:rPr>
        <w:rFonts w:cs="Arial"/>
        <w:b/>
        <w:sz w:val="16"/>
        <w:szCs w:val="16"/>
      </w:rPr>
      <w:t>Secretaria de Estado da Educação, do Esporte e da Cultura – SEDUC/SE</w:t>
    </w:r>
  </w:p>
  <w:p>
    <w:pPr>
      <w:pStyle w:val="Heading5"/>
      <w:shd w:fill="F2F2F2" w:val="clear"/>
      <w:jc w:val="center"/>
      <w:rPr>
        <w:rFonts w:ascii="Segoe UI" w:hAnsi="Segoe UI" w:cs="Segoe UI"/>
        <w:b/>
        <w:b/>
        <w:color w:val="000000"/>
      </w:rPr>
    </w:pPr>
    <w:r>
      <w:rPr>
        <w:rFonts w:cs="Arial"/>
        <w:b/>
        <w:sz w:val="16"/>
        <w:szCs w:val="16"/>
      </w:rPr>
      <w:t>SERVIÇO DE EDIFICAÇÃO ESCOLAR - SEDES</w:t>
    </w:r>
  </w:p>
  <w:p>
    <w:pPr>
      <w:pStyle w:val="Header"/>
      <w:tabs>
        <w:tab w:val="clear" w:pos="4419"/>
        <w:tab w:val="clear" w:pos="8838"/>
        <w:tab w:val="left" w:pos="1134" w:leader="none"/>
      </w:tabs>
      <w:rPr/>
    </w:pPr>
    <w:r>
      <w:rPr/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  <w:tab w:val="left" w:pos="3828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134" w:leader="none"/>
      </w:tabs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jc w:val="both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Char">
    <w:name w:val="Título Char"/>
    <w:qFormat/>
    <w:rPr>
      <w:sz w:val="24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pt-PT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9"/>
        <w:tab w:val="left" w:pos="1134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English111 Vivace BT;Courier New" w:hAnsi="English111 Vivace BT;Courier New" w:cs="English111 Vivace BT;Courier New"/>
      <w:sz w:val="32"/>
    </w:rPr>
  </w:style>
  <w:style w:type="paragraph" w:styleId="Corpodetexto2">
    <w:name w:val="Corpo de texto 2"/>
    <w:basedOn w:val="Normal"/>
    <w:qFormat/>
    <w:pPr>
      <w:ind w:right="-567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46:00Z</dcterms:created>
  <dc:creator>anam</dc:creator>
  <dc:description/>
  <cp:keywords/>
  <dc:language>en-US</dc:language>
  <cp:lastModifiedBy>Suely Rodrigues da Silva</cp:lastModifiedBy>
  <cp:lastPrinted>2019-10-16T11:24:00Z</cp:lastPrinted>
  <dcterms:modified xsi:type="dcterms:W3CDTF">2019-10-16T15:01:00Z</dcterms:modified>
  <cp:revision>3</cp:revision>
  <dc:subject/>
  <dc:title>Ofício  nº          /00</dc:title>
</cp:coreProperties>
</file>